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eginning Teacher Meeting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KATE CLARKE BT AND KATHRYN CAREY TUTOR TEACHER)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ednesday 21st April 2010 </w:t>
      </w:r>
    </w:p>
    <w:p>
      <w:pPr>
        <w:pStyle w:val="Normal"/>
        <w:jc w:val="center"/>
        <w:rPr/>
      </w:pPr>
      <w:r>
        <w:rPr/>
        <w:t>AGENDA</w:t>
      </w:r>
    </w:p>
    <w:tbl>
      <w:tblPr>
        <w:tblW w:w="11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20"/>
        <w:gridCol w:w="5760"/>
        <w:gridCol w:w="151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AGEN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TIM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NOTE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ACTION TAKEN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tart 3.15pm in Room 3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oles of Tutor Teacher – KC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Buddy Teacher – M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M to join meeting to discuss and clarify roles.  Michele will be there for “hands on” help.  KC will do formal role of minutes, observations, weekly help etc.  Discussed pick-up from Ruth, folder handed over.  Kate spoke about what she would like and need from the Tutor Teacher role and the support she felt she needed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KC discussed her role, what she would be doing with observations and expectations now that she is within her BT training for term 2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iscussed a weekly meeting on a Wednesday – won’t be able to meet in week 2 due to parent teacher interviews so will email instead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KC – Kathryn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KCBT – Kate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M - Michel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What’s on top for Kate?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.1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etting students on correct level.  Discussed idea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aths – going to use release day to re-level groups using IKAN sheet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ook at doing quality Math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ooked at nzmaths.co.nz –planning sheets and will work on group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Kate decided to use IKAN sheets to get a picture of where students at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  <w:t>Kathryn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to </w:t>
            </w:r>
            <w:r>
              <w:rPr>
                <w:rFonts w:cs="Comic Sans MS" w:ascii="Comic Sans MS" w:hAnsi="Comic Sans MS"/>
                <w:sz w:val="20"/>
                <w:szCs w:val="20"/>
                <w:highlight w:val="magenta"/>
              </w:rPr>
              <w:t>check that IKAN is up and running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and Kate and she happy with programm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aily plann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.2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Kate will leave planner for Moira on a Monday to complete and allow for handover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magenta"/>
              </w:rPr>
              <w:t>Kate to mention to Moira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mportant dates for term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.3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Kate spent a lot of time in holidays preparing classroom and planning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ade an overall timetable of term that works well for her.  Good systems set up already.  Busy term ahead and KCBT is well sorted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iscussed parent teacher/3-way conference next week – reinforced with Kate that everyone started as a BT and some conversations will be positive and some will be negative, but portraying a good positive helpful and informative interview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ake sure KCBT reads weekly newsletter so that you know what is happening in the school and you know what you are talking about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magenta"/>
              </w:rPr>
              <w:t>KCBT to make sure all data is ready for interviews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magenta"/>
              </w:rPr>
              <w:t>KCBT to read fortnightly newsletter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et next step – make some observation tim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.3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Kate happy with two observations a term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Clarified that the observation is a “learning conversation” and supportive.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iscussed observation – KCBT will think about what you would like observed, if KCBT needs help will discuss further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et some dates at our next meeting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uesdays is KC release, so will make it on a Tuesday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magenta"/>
              </w:rPr>
              <w:t>KCBT to have dates for observation x 2 for the term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iscuss reflective journal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-record discussions with Moira, colleagues,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-observation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.5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Kate has started her reflective journal, however it has gone missing.   Kate will continue with journal, get a new book and leave it on your desk. 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e will get on to the “weekly evaluation” – have it completed on a Monday to give to Kathryn at staff meeting and we will meet again.  This will be based on Kate’s teaching practice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magenta"/>
              </w:rPr>
              <w:t>KCBT to put weekly evaluation in KC pigeon on Monday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– </w:t>
            </w: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  <w:t>KC read and report back on Wed meeting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magenta"/>
              </w:rPr>
              <w:t>KCBT get new book for reflective journal –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  <w:t>KC follow up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ecord of PD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-meetings with Donna Yate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-cours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4.0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Keep a note of PD – could add in box from weekly evaluation and its another record of development throughout the year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  <w:highlight w:val="magenta"/>
              </w:rPr>
              <w:t>KCBT to add another box for PD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Where to next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eeting closed</w:t>
            </w:r>
          </w:p>
          <w:p>
            <w:pPr>
              <w:pStyle w:val="Normal"/>
              <w:ind w:left="142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4.05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4.0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KCBT to action tasks we have set for the week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mic Sans MS" w:hAnsi="Comic Sans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mic Sans MS" w:hAnsi="Comic Sans M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20:18:00Z</dcterms:created>
  <dc:creator>Kathryn</dc:creator>
  <dc:description/>
  <cp:keywords/>
  <dc:language>en-US</dc:language>
  <cp:lastModifiedBy>Admin</cp:lastModifiedBy>
  <cp:lastPrinted>2010-04-21T16:08:00Z</cp:lastPrinted>
  <dcterms:modified xsi:type="dcterms:W3CDTF">2010-05-02T07:33:00Z</dcterms:modified>
  <cp:revision>16</cp:revision>
  <dc:subject/>
  <dc:title>AGENDA</dc:title>
</cp:coreProperties>
</file>